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OBRAĐIVAČ NA NUMERIČKI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B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UPRAVLJANIM ALATN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STROJEVIMA</w:t>
      </w:r>
      <w:r>
        <w:rPr>
          <w:b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540"/>
        <w:gridCol w:w="324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78"/>
        <w:gridCol w:w="720"/>
        <w:gridCol w:w="720"/>
        <w:gridCol w:w="3076"/>
        <w:gridCol w:w="2389"/>
        <w:gridCol w:w="655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7"/>
        <w:gridCol w:w="1170"/>
        <w:gridCol w:w="576"/>
        <w:gridCol w:w="3031"/>
        <w:gridCol w:w="1956"/>
        <w:gridCol w:w="781"/>
      </w:tblGrid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MATIKA U STRU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I KONSTRUI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KONSTRUIRANJE, udžbenik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ANOVIĆ, PANDŽI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OBRADE I ODRŽAV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JENA KOMPJUTORSKIH KORISNIČKIH PROGRAMA U NASTAVI  STRUČNIH PREDME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39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ČNA PRAKSA:    120 SATI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3:00Z</dcterms:created>
  <dc:creator>korisnik</dc:creator>
  <dc:description/>
  <cp:keywords/>
  <dc:language>en-US</dc:language>
  <cp:lastModifiedBy>Dobar dan</cp:lastModifiedBy>
  <cp:lastPrinted>2010-09-06T11:11:00Z</cp:lastPrinted>
  <dcterms:modified xsi:type="dcterms:W3CDTF">2011-06-27T17:53:00Z</dcterms:modified>
  <cp:revision>2</cp:revision>
  <dc:subject/>
  <dc:title>INDUSTRIJSKO – OBRTNIČKA ŠKOLA</dc:title>
</cp:coreProperties>
</file>